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38857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439418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222271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757748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285016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556230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